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9257670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02174516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4207274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60554652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